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630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FFFF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FFFF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  <w:t>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10 и 14¹  Закона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ноября 2004 года № 085-ЗО </w:t>
        <w:br/>
        <w:t xml:space="preserve">«О государственной гражданской службе Ульяновской области» («Ульяновская правда» от 08.12.2004 № 235; от 22.07.2005 № 72; от 08.11.2005 № 103-104; </w:t>
        <w:br/>
        <w:t xml:space="preserve">от 07.07.2006 № 51; от 22.12.2007 № 110; от 15.10.2008 № 84; от 26.11.2008 № 96; от 19.12.2008 № 103; от 06.03.2009 № 17; от 07.10.2009 № 81; от 04.12.2009 № 97; от 10.03.2010 № 17;  от 12.05.2010  № 35-36; от 12.11.2010 № 92; от 08.12.2010 </w:t>
        <w:br/>
        <w:t>№ 100; от 04.03.2011 № 23; от 06.04.2011 № 36) следующие изменения: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6 части 2 статьи 10 слова «сорока двух» заменить словом «восемнадцати»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тью 14¹  дополнить частью 4 следующего содержания: 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орядок и условия медицинского и санаторно-курортного обслуживания гражданских служащих и членов их семей, в том числе после выхода гражданских служащих на пенсию за выслугу лет, устанавливаются нормативным правовым актом Губернатора Ульяновской области и сохраняются до вступления в силу федерального закона о медицинском страховании государственных служащих Российской Федерации.»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23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42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12:00Z</dcterms:created>
  <dc:creator>Олеся Преображенская</dc:creator>
  <dc:description/>
  <cp:keywords/>
  <dc:language>en-US</dc:language>
  <cp:lastModifiedBy>USER</cp:lastModifiedBy>
  <cp:lastPrinted>2011-05-26T15:36:00Z</cp:lastPrinted>
  <dcterms:modified xsi:type="dcterms:W3CDTF">2011-05-26T11:37:00Z</dcterms:modified>
  <cp:revision>7</cp:revision>
  <dc:subject/>
  <dc:title>проект</dc:title>
</cp:coreProperties>
</file>